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Style w:val="2"/>
          <w:rFonts w:eastAsia="Arial Unicode MS"/>
          <w:i/>
          <w:i/>
          <w:sz w:val="28"/>
          <w:szCs w:val="28"/>
        </w:rPr>
      </w:pPr>
      <w:r>
        <w:rPr>
          <w:rStyle w:val="2"/>
          <w:rFonts w:eastAsia="Arial Unicode MS"/>
          <w:sz w:val="28"/>
          <w:szCs w:val="28"/>
        </w:rPr>
        <w:t xml:space="preserve">Урок самопознания </w:t>
      </w:r>
    </w:p>
    <w:p>
      <w:pPr>
        <w:pStyle w:val="Normal"/>
        <w:widowControl w:val="false"/>
        <w:rPr>
          <w:rStyle w:val="2"/>
          <w:rFonts w:eastAsia="Arial Unicode MS"/>
          <w:i/>
          <w:i/>
          <w:sz w:val="28"/>
          <w:szCs w:val="28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1018"/>
        <w:gridCol w:w="4085"/>
        <w:gridCol w:w="1280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ола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ГУ «Лозовская основная школа»</w:t>
            </w:r>
          </w:p>
        </w:tc>
      </w:tr>
      <w:tr>
        <w:trPr/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9.02.2018</w:t>
            </w:r>
          </w:p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О учителя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юшневская Н.Г.</w:t>
            </w:r>
          </w:p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оличество присутств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</w:p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тсутствующ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: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Доброта – это солнце, согревающее сердце челов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: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лубление понимания учащимися общечеловеческой ценности Праведное поведение через стремление совершать добрые поступ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widowControl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: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spacing w:lineRule="exact" w:line="264"/>
              <w:ind w:left="63" w:hanging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ировать стремление быть добрыми, отзывчивыми и дру</w:t>
              <w:softHyphen/>
              <w:t>желюбны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lineRule="exact" w:line="264"/>
              <w:ind w:left="6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вивать коммуникативные навыки учащихся, умение выра</w:t>
              <w:softHyphen/>
              <w:t>жать свое доброе отношение к окружающи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lineRule="auto" w:line="254"/>
              <w:ind w:lef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спитывать умение учащихся совершать добрые поступки, проявлять заботу об окружающих людя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нность: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едное повед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ачества: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64" w:before="0" w:after="1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а, отзывчивость, дружелюбие, умение прояв</w:t>
              <w:softHyphen/>
              <w:t>лять заботу, совершать добрые поступки.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Ход урока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Этапы уро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планированная деятельность на уро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Методические рекоменд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есурсы</w:t>
            </w:r>
          </w:p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54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Организационный момент. </w:t>
            </w:r>
          </w:p>
          <w:p>
            <w:pPr>
              <w:pStyle w:val="Style16"/>
              <w:tabs>
                <w:tab w:val="clear" w:pos="708"/>
                <w:tab w:val="left" w:pos="176" w:leader="none"/>
              </w:tabs>
              <w:spacing w:lineRule="auto" w:line="25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Позитивный настрой.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читель шепчет на ушко рядом стоящему ученику фразу: «Ты самый лучший, самый добрый человек». Эти слова нужно шепотом передать другому учащемус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54"/>
              <w:ind w:firstLine="39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читель спрашивает учеников, изменилось ли их настроение от этих слов и, если изменилось, нужно хлопнуть в ладош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54"/>
              <w:ind w:left="0" w:firstLine="43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к вы думаете, почему изменилось у нас настроение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54"/>
              <w:ind w:firstLine="397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ечно же, настроение улучшается от добрых, ласковых слов. В сердцах людей появляются лучики  доброты. И сегодня мы поговорим о том, как сделать так, чтобы солнышко доброты согревало наши сердца и сердца окружающих нас люд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54"/>
              <w:ind w:firstLine="397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Кто прочтёт тему нашего урока? (Доброта – это солнце, согревающее сердце человек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ловицы о доброте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54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Позитивное высказывание (цитата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итель знакомит учащихся с казахской пословицей: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Добрые дела сердце греют»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м высказывание зачитывает учитель. Для запоминания рекомендуется повторить слова хором, затем поочередно, сначала повторяют девочки, затем - мальчики. Для закрепления в памяти учащихся высказывания учитель задает вопрос: Почему доброту сравнивают с солнцем? (От доброты, как и от солнышка,  тоже становится радостно и тепло на душе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color w:val="2976A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2976A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color w:val="2976A4"/>
                <w:lang w:eastAsia="en-US"/>
              </w:rPr>
            </w:pPr>
            <w:r>
              <w:rPr>
                <w:rFonts w:cs="Times New Roman" w:ascii="Times New Roman" w:hAnsi="Times New Roman"/>
                <w:color w:val="2976A4"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54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Рассказывание истории (беседа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тча «Две капли»</w:t>
            </w:r>
          </w:p>
          <w:p>
            <w:pPr>
              <w:pStyle w:val="Normal"/>
              <w:spacing w:lineRule="auto" w:line="254"/>
              <w:ind w:first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пахал крестьянин свою полоску, заборонил ее и посеял. С утра до позднего вечера работал крестьянин в поле, чтобы было чем осенью прокормиться. Хороши были у крестьянина всходы, быстро поднялась рожь и выгнала колос. Но тут на беду слишком рано на</w:t>
              <w:softHyphen/>
              <w:t>ступила жара, начал колос желтеть и не давать зерну роста. «Ну, - думает крестьянин, - пропал мой урожай, как-то я проживу теперь с детишками?» И что ни день, все в поле ходит, на небо посматри</w:t>
              <w:softHyphen/>
              <w:t>вает - не пошлет ли Бог дождичка.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т как-то раз стоит он на своей полоске и горюет. Увидели его две маленькие дождевые капельки, и говорит одна капелька другой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93" w:leader="none"/>
              </w:tabs>
              <w:spacing w:lineRule="auto" w:line="254"/>
              <w:ind w:left="0"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аль мне мужичка, сколько труда приложил, а без дождя про</w:t>
              <w:softHyphen/>
              <w:t>падает его рожь. Как бы помочь ему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98" w:leader="none"/>
              </w:tabs>
              <w:spacing w:lineRule="auto" w:line="254"/>
              <w:ind w:left="0"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ак то так, - ответила другая капелька, - да что ты можешь сделать? Посмотри, какая ты крошечная - тебе не смочить и самой маленькой трав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98" w:leader="none"/>
              </w:tabs>
              <w:spacing w:lineRule="auto" w:line="254"/>
              <w:ind w:left="0"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да твоя, - согласилась капелька, - а все же, может быть, хоть немного утешу беднягу.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мотрела ей вслед другая капелька и подумала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7" w:leader="none"/>
              </w:tabs>
              <w:spacing w:lineRule="auto" w:line="254"/>
              <w:ind w:left="0"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хочу от нее отставать, пойду и я за ней.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вот упали обе капельки - одна крестьянину на лоб, другая - на колос рж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98" w:leader="none"/>
              </w:tabs>
              <w:spacing w:lineRule="auto" w:line="254"/>
              <w:ind w:left="0"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ва тебе, Господи, дождь собирается, - обрадовался крестья</w:t>
              <w:softHyphen/>
              <w:t>нин, - не останусь я теперь без хлеба.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 временем собралось много-много дождевых капелек и при</w:t>
              <w:softHyphen/>
              <w:t>нялись толковать о том, как обрадовался крестьянин их подружка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3" w:leader="none"/>
              </w:tabs>
              <w:spacing w:lineRule="auto" w:line="254"/>
              <w:ind w:left="0"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йду и я порадую мужичка, - надумала, наконец, одна из ка</w:t>
              <w:softHyphen/>
              <w:t>пелек.</w:t>
            </w:r>
          </w:p>
          <w:p>
            <w:pPr>
              <w:pStyle w:val="Normal"/>
              <w:spacing w:lineRule="auto" w:line="254"/>
              <w:ind w:firstLine="380"/>
              <w:jc w:val="both"/>
              <w:rPr/>
            </w:pPr>
            <w:r>
              <w:rPr>
                <w:rStyle w:val="21pt"/>
                <w:rFonts w:eastAsia="Arial Unicode MS"/>
              </w:rPr>
              <w:t>-Ия!Ия!Ия!~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лышалось со всех сторон и капельки дружно брызнули на землю.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правилась рожь, стала хорошо наливать зерно, снял крестья</w:t>
              <w:softHyphen/>
              <w:t>нин со своей полоски богатый урожай. Да, не пожалей его маленькая дождевая капелька и не собрать бы ему и семян со своей полоски. Пришлось бы всю зиму с семьей голодать.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просы для беседы: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Как работал крестьянин в поле?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Почему он заволновался?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Кто ему помог? Чем?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2976A4"/>
                <w:lang w:eastAsia="en-US"/>
              </w:rPr>
            </w:pPr>
            <w:r>
              <w:rPr>
                <w:rFonts w:cs="Times New Roman" w:ascii="Times New Roman" w:hAnsi="Times New Roman"/>
                <w:color w:val="2976A4"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6" w:leader="none"/>
              </w:tabs>
              <w:snapToGrid w:val="false"/>
              <w:spacing w:lineRule="auto" w:line="254"/>
              <w:ind w:left="0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гра-физминутка «Добрые дела»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нная физминутка представляет собой игру, направленную на релаксацию учащихся и закрепление изученного на уроке материала.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итель предлагает учащимся сыграть в игру под названием «Добрые дела». Ученики становятся друг против друга парами. Ког</w:t>
              <w:softHyphen/>
              <w:t>да учитель проговаривает предложение, они одновременно хлопают в ладоши и говорят: «Да!».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 готов для всех всегда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добрые дела.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ив такой поступок, говорю я - да, да, да!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ем старших уважать?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!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ем дерево сажать?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!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маме помогать?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а!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братишку одевать?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!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аботимся о кошке?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!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ам мы насыплем крошки?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!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ботимся о друге?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а!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цветы польем на клумбе?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! 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добрыми всегда,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мне скажет?</w:t>
            </w:r>
          </w:p>
          <w:p>
            <w:pPr>
              <w:pStyle w:val="1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а, да, да!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2976A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2976A4"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. Творческая деятельность (работа в группах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ю данной рубрики является закрепление знаний учащихся через выполнение творческой деятельности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ние для группы 1.</w:t>
            </w:r>
          </w:p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нное задание направлено на углубление представлений уча</w:t>
              <w:softHyphen/>
              <w:t>щихся о том, какими качествами обладает добрый человек.</w:t>
            </w:r>
          </w:p>
          <w:p>
            <w:pPr>
              <w:pStyle w:val="Normal"/>
              <w:spacing w:lineRule="auto" w:line="254"/>
              <w:ind w:firstLine="38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Предательство, общительность, отзывчивость, доброта, справедливость, злоба, жадность, эгоизм, хвастовство, честность, ложь, преданность, щедрость, война, мир, жестокость,  ласка, унижение, зависть)</w:t>
            </w:r>
          </w:p>
          <w:p>
            <w:pPr>
              <w:pStyle w:val="Normal"/>
              <w:spacing w:lineRule="auto" w:line="254"/>
              <w:ind w:firstLine="38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е для группы 2.</w:t>
            </w:r>
          </w:p>
          <w:p>
            <w:pPr>
              <w:pStyle w:val="Normal"/>
              <w:spacing w:lineRule="auto" w:line="254"/>
              <w:ind w:firstLine="38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обрать пословицы:  </w:t>
            </w:r>
          </w:p>
          <w:p>
            <w:pPr>
              <w:pStyle w:val="Normal"/>
              <w:spacing w:lineRule="auto" w:line="254"/>
              <w:ind w:firstLine="38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Не одежда красит человека, а его добрые дела.</w:t>
            </w:r>
          </w:p>
          <w:p>
            <w:pPr>
              <w:pStyle w:val="Normal"/>
              <w:spacing w:lineRule="auto" w:line="254"/>
              <w:ind w:firstLine="38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В ком добра нет, в том и правды мал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Карточки с разрезанными словами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6. Групповое пение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аоке «Если добрый ты» - музыка Михаила Пляцковского, слова Бориса Савелье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левизор, ноутбук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7. Домашнее задание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firstLine="38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ить Дневник добрых дел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8"/>
              <w:widowControl w:val="false"/>
              <w:shd w:fill="auto" w:val="clear"/>
              <w:spacing w:lineRule="auto" w:line="240"/>
              <w:ind w:hanging="0"/>
              <w:rPr/>
            </w:pPr>
            <w:r>
              <w:rPr>
                <w:rStyle w:val="1"/>
                <w:b/>
                <w:sz w:val="24"/>
                <w:szCs w:val="24"/>
              </w:rPr>
              <w:t>Новая информация</w:t>
            </w:r>
          </w:p>
          <w:p>
            <w:pPr>
              <w:pStyle w:val="8"/>
              <w:widowControl w:val="false"/>
              <w:shd w:fill="auto" w:val="clear"/>
              <w:spacing w:lineRule="auto" w:line="240"/>
              <w:ind w:hanging="0"/>
              <w:rPr>
                <w:rStyle w:val="1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2"/>
              <w:shd w:fill="auto" w:val="clear"/>
              <w:spacing w:lineRule="auto" w:line="240"/>
              <w:ind w:firstLine="3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брота</w:t>
            </w:r>
            <w:r>
              <w:rPr>
                <w:rStyle w:val="121"/>
                <w:sz w:val="24"/>
                <w:szCs w:val="24"/>
              </w:rPr>
              <w:t xml:space="preserve"> - это отношение к окружающему миру, основанное на любви, </w:t>
            </w:r>
            <w:r>
              <w:rPr>
                <w:sz w:val="24"/>
                <w:szCs w:val="24"/>
              </w:rPr>
              <w:t>стремление делать добро. Доброта делает нас отзывчивы</w:t>
              <w:softHyphen/>
              <w:t>ми, искренними, милосердными. Доброго человека любят все окру</w:t>
              <w:softHyphen/>
              <w:t>жающие.</w:t>
            </w:r>
          </w:p>
          <w:p>
            <w:pPr>
              <w:pStyle w:val="122"/>
              <w:shd w:fill="auto" w:val="clear"/>
              <w:spacing w:lineRule="auto" w:line="240"/>
              <w:ind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развивать в себе доброту, нужно проявлять интерес к людям, быть чутким, совершать добрые дела, заботиться о близ</w:t>
              <w:softHyphen/>
              <w:t>ких, друзьях и всех, кто вас окружает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ео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8"/>
              <w:widowControl w:val="false"/>
              <w:shd w:fill="auto" w:val="clear"/>
              <w:spacing w:lineRule="auto" w:line="240"/>
              <w:ind w:hanging="0"/>
              <w:rPr/>
            </w:pPr>
            <w:r>
              <w:rPr>
                <w:rStyle w:val="1"/>
                <w:b/>
                <w:sz w:val="24"/>
                <w:szCs w:val="24"/>
              </w:rPr>
              <w:t>8.Заключительная минутка урока</w:t>
            </w:r>
          </w:p>
          <w:p>
            <w:pPr>
              <w:pStyle w:val="8"/>
              <w:widowControl w:val="false"/>
              <w:shd w:fill="auto" w:val="clear"/>
              <w:spacing w:lineRule="auto" w:line="240"/>
              <w:ind w:hanging="0"/>
              <w:rPr>
                <w:rStyle w:val="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8"/>
              <w:widowControl w:val="false"/>
              <w:shd w:fill="auto" w:val="clear"/>
              <w:spacing w:lineRule="auto" w:line="240"/>
              <w:ind w:hanging="0"/>
              <w:rPr>
                <w:rStyle w:val="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8"/>
              <w:widowControl w:val="false"/>
              <w:shd w:fill="auto" w:val="clear"/>
              <w:spacing w:lineRule="auto" w:line="240"/>
              <w:ind w:hanging="0"/>
              <w:rPr/>
            </w:pPr>
            <w:r>
              <w:rPr>
                <w:rStyle w:val="1"/>
                <w:b/>
                <w:sz w:val="24"/>
                <w:szCs w:val="24"/>
              </w:rPr>
              <w:t>Рефлексия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firstLine="89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Давайте сядем, закроем глаза и вспомним все то, что говорили на уроке. Посмотрим на себя изнутри и зададим себе вопрос» «А добрый ли я?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122"/>
              <w:shd w:fill="auto" w:val="clear"/>
              <w:spacing w:lineRule="auto" w:line="240"/>
              <w:ind w:firstLine="380"/>
              <w:jc w:val="left"/>
              <w:rPr/>
            </w:pPr>
            <w:r>
              <w:rPr>
                <w:sz w:val="24"/>
                <w:szCs w:val="24"/>
              </w:rPr>
              <w:t>Откройте глаза и оцените себя с помощью стратегии «Смайлик»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4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en-US"/>
              </w:rPr>
              <w:t>Анализ хода урока</w:t>
            </w:r>
          </w:p>
          <w:p>
            <w:pPr>
              <w:pStyle w:val="Normal"/>
              <w:spacing w:lineRule="auto" w:line="254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en-US"/>
              </w:rPr>
              <w:t>(заполняет учитель после проведенного урока)</w:t>
            </w:r>
          </w:p>
        </w:tc>
      </w:tr>
      <w:tr>
        <w:trPr>
          <w:trHeight w:val="701" w:hRule="atLeast"/>
        </w:trPr>
        <w:tc>
          <w:tcPr>
            <w:tcW w:w="297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pacing w:lineRule="auto" w:line="254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иль учителя: </w:t>
            </w:r>
          </w:p>
        </w:tc>
        <w:tc>
          <w:tcPr>
            <w:tcW w:w="6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24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32"/>
              <w:widowControl w:val="false"/>
              <w:spacing w:lineRule="auto" w:line="24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54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Дисциплина на уроке: </w:t>
            </w:r>
          </w:p>
        </w:tc>
        <w:tc>
          <w:tcPr>
            <w:tcW w:w="6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24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32"/>
              <w:widowControl w:val="false"/>
              <w:spacing w:lineRule="auto" w:line="240"/>
              <w:ind w:firstLine="278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297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54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аскрытие нравственно-духовной глубины темы урока: </w:t>
            </w:r>
          </w:p>
        </w:tc>
        <w:tc>
          <w:tcPr>
            <w:tcW w:w="6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24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32"/>
              <w:widowControl w:val="false"/>
              <w:spacing w:lineRule="auto" w:line="24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32"/>
              <w:widowControl w:val="false"/>
              <w:spacing w:lineRule="auto" w:line="24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54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Творческий подход учителя: </w:t>
            </w:r>
          </w:p>
        </w:tc>
        <w:tc>
          <w:tcPr>
            <w:tcW w:w="6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24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32"/>
              <w:widowControl w:val="false"/>
              <w:spacing w:lineRule="auto" w:line="24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32"/>
              <w:widowControl w:val="false"/>
              <w:spacing w:lineRule="auto" w:line="240"/>
              <w:ind w:firstLine="278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12">
    <w:name w:val="Основной текст (12)_"/>
    <w:qFormat/>
    <w:rPr>
      <w:i/>
      <w:iCs/>
      <w:sz w:val="21"/>
      <w:szCs w:val="21"/>
      <w:shd w:fill="FFFFFF" w:val="clear"/>
    </w:rPr>
  </w:style>
  <w:style w:type="character" w:styleId="7">
    <w:name w:val="Основной текст (7)_"/>
    <w:qFormat/>
    <w:rPr>
      <w:b/>
      <w:bCs/>
      <w:sz w:val="21"/>
      <w:szCs w:val="21"/>
      <w:shd w:fill="FFFFFF" w:val="clear"/>
    </w:rPr>
  </w:style>
  <w:style w:type="character" w:styleId="31">
    <w:name w:val="Заголовок №3_"/>
    <w:qFormat/>
    <w:rPr>
      <w:b/>
      <w:bCs/>
      <w:sz w:val="21"/>
      <w:szCs w:val="21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1">
    <w:name w:val="Основной текст1"/>
    <w:qFormat/>
    <w:rPr/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1">
    <w:name w:val="Основной текст (12) + Не 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">
    <w:name w:val="Основной текст8"/>
    <w:basedOn w:val="Normal"/>
    <w:qFormat/>
    <w:pPr>
      <w:shd w:fill="FFFFFF" w:val="clear"/>
      <w:spacing w:lineRule="exact" w:line="221"/>
      <w:ind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AssignmentTemplate">
    <w:name w:val="AssignmentTemplate"/>
    <w:basedOn w:val="Heading9"/>
    <w:qFormat/>
    <w:pPr>
      <w:numPr>
        <w:ilvl w:val="0"/>
        <w:numId w:val="0"/>
      </w:numPr>
      <w:outlineLvl w:val="9"/>
    </w:pPr>
    <w:rPr>
      <w:rFonts w:ascii="Arial" w:hAnsi="Arial" w:eastAsia="Times New Roman" w:cs="Times New Roman"/>
      <w:b/>
      <w:color w:val="000000"/>
      <w:sz w:val="20"/>
      <w:szCs w:val="20"/>
      <w:lang w:val="en-GB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59"/>
      <w:ind w:hanging="180"/>
      <w:jc w:val="both"/>
    </w:pPr>
    <w:rPr>
      <w:rFonts w:ascii="Times New Roman" w:hAnsi="Times New Roman" w:eastAsia="Times New Roman" w:cs="Times New Roman"/>
      <w:i/>
      <w:iCs/>
      <w:color w:val="000000"/>
      <w:sz w:val="21"/>
      <w:szCs w:val="21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6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9:15:00Z</dcterms:created>
  <dc:creator>Пользователь Windows</dc:creator>
  <dc:description/>
  <cp:keywords/>
  <dc:language>en-US</dc:language>
  <cp:lastModifiedBy>Пользователь Windows</cp:lastModifiedBy>
  <cp:lastPrinted>2018-02-09T08:22:00Z</cp:lastPrinted>
  <dcterms:modified xsi:type="dcterms:W3CDTF">2018-02-09T02:27:00Z</dcterms:modified>
  <cp:revision>8</cp:revision>
  <dc:subject/>
  <dc:title/>
</cp:coreProperties>
</file>